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415"/>
      </w:tblGrid>
      <w:tr>
        <w:trPr/>
        <w:tc>
          <w:tcPr>
            <w:tcW w:w="51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sz w:val="28"/>
              </w:rPr>
              <w:t xml:space="preserve">Определить напряжение на нагрузке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и коэффициент стабилизации </w:t>
            </w:r>
            <w:r>
              <w:rPr>
                <w:i/>
                <w:iCs/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</w:rPr>
              <w:t>ст</w:t>
            </w:r>
            <w:r>
              <w:rPr>
                <w:sz w:val="28"/>
              </w:rPr>
              <w:t xml:space="preserve"> низковольтового источника питания, если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28"/>
              </w:rPr>
              <w:t xml:space="preserve">, </w:t>
            </w: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н ном</w:t>
            </w:r>
            <w:r>
              <w:rPr>
                <w:sz w:val="28"/>
              </w:rPr>
              <w:t>=420 Ом,</w:t>
              <w:br/>
            </w:r>
            <w:r>
              <w:rPr>
                <w:i/>
                <w:iCs/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 ном</w:t>
            </w:r>
            <w:r>
              <w:rPr>
                <w:sz w:val="28"/>
              </w:rPr>
              <w:t xml:space="preserve">=5 мА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7</m:t>
              </m:r>
            </m:oMath>
            <w:r>
              <w:rPr>
                <w:sz w:val="28"/>
              </w:rPr>
              <w:t xml:space="preserve"> В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</w:rPr>
              <w:t xml:space="preserve"> 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66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Определить допустимые пределы из</w:t>
              <w:softHyphen/>
              <w:t xml:space="preserve">менения входного напряжения для низковольтового источника питания,  если </w:t>
            </w: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=420 Ом, </w:t>
            </w:r>
            <w:r>
              <w:rPr>
                <w:i/>
                <w:iCs/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 мин</w:t>
            </w:r>
            <w:r>
              <w:rPr>
                <w:sz w:val="28"/>
              </w:rPr>
              <w:t xml:space="preserve">=1мА, </w:t>
            </w:r>
            <w:r>
              <w:rPr>
                <w:i/>
                <w:iCs/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 макс</w:t>
            </w:r>
            <w:r>
              <w:rPr>
                <w:sz w:val="28"/>
              </w:rPr>
              <w:t xml:space="preserve">= 10мА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7</m:t>
              </m:r>
            </m:oMath>
            <w:r>
              <w:rPr>
                <w:sz w:val="28"/>
              </w:rPr>
              <w:t xml:space="preserve"> В,  </w:t>
            </w: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=300 Ом.</w:t>
            </w:r>
          </w:p>
          <w:p>
            <w:pPr>
              <w:pStyle w:val="Normal"/>
              <w:ind w:left="2160" w:hanging="144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666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 xml:space="preserve">Определить допустимые изменения сопротивления нагрузки </w:t>
            </w: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и выход</w:t>
              <w:softHyphen/>
              <w:t xml:space="preserve">ное сопротивление схемы  для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oMath>
            <w:r>
              <w:rPr>
                <w:sz w:val="28"/>
              </w:rPr>
              <w:t xml:space="preserve">, если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</w:rPr>
              <w:t xml:space="preserve">=5В, </w:t>
            </w:r>
            <w:r>
              <w:rPr>
                <w:i/>
                <w:iCs/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д мин</w:t>
            </w:r>
            <w:r>
              <w:rPr>
                <w:sz w:val="28"/>
              </w:rPr>
              <w:t xml:space="preserve">= 2мА, </w:t>
            </w:r>
            <w:r>
              <w:rPr>
                <w:i/>
                <w:iCs/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д макс </w:t>
            </w:r>
            <w:r>
              <w:rPr>
                <w:sz w:val="28"/>
              </w:rPr>
              <w:t xml:space="preserve">= 20мА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7</m:t>
              </m:r>
            </m:oMath>
            <w:r>
              <w:rPr>
                <w:sz w:val="28"/>
              </w:rPr>
              <w:t xml:space="preserve"> В, </w:t>
            </w: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=100 Ом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666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415"/>
      </w:tblGrid>
      <w:tr>
        <w:trPr/>
        <w:tc>
          <w:tcPr>
            <w:tcW w:w="51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В схеме параметрического стабилиза</w:t>
              <w:softHyphen/>
              <w:t xml:space="preserve">тора определить пределы измерения нагрузки </w:t>
            </w: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, если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</w:rPr>
              <w:t xml:space="preserve">=30В, 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ст</w:t>
            </w:r>
            <w:r>
              <w:rPr>
                <w:sz w:val="28"/>
              </w:rPr>
              <w:t xml:space="preserve">=13В, </w:t>
            </w:r>
            <w:r>
              <w:rPr>
                <w:i/>
                <w:iCs/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ст мин</w:t>
            </w:r>
            <w:r>
              <w:rPr>
                <w:sz w:val="28"/>
              </w:rPr>
              <w:t xml:space="preserve">=1мА, </w:t>
            </w:r>
            <w:r>
              <w:rPr>
                <w:i/>
                <w:iCs/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ст макс</w:t>
            </w:r>
            <w:r>
              <w:rPr>
                <w:sz w:val="28"/>
              </w:rPr>
              <w:t xml:space="preserve">=20мА, </w:t>
            </w: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>=0,5к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666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</w:rPr>
              <w:t xml:space="preserve">Для параметрического стабилизатора определить коэффициент стабилизации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oMath>
            <w:r>
              <w:rPr>
                <w:sz w:val="28"/>
              </w:rPr>
              <w:t xml:space="preserve">,  если известно,  что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</w:rPr>
              <w:t xml:space="preserve">= (22…28)В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</w:rPr>
              <w:t xml:space="preserve"> кОм, а стабилитрон имеет следующие параметры: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</w:rPr>
              <w:t xml:space="preserve">В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8"/>
              </w:rPr>
              <w:t xml:space="preserve"> Ом, номинальный ток через стабилитрон равен  5мА.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666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</w:rPr>
              <w:t>В схеме параметрического стабилиза</w:t>
              <w:softHyphen/>
              <w:t>тора определить сопротивление рези</w:t>
              <w:softHyphen/>
              <w:t xml:space="preserve">стора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>
                <w:sz w:val="28"/>
              </w:rPr>
              <w:t xml:space="preserve"> и коэффициент пульсации выходного напряжения, если из</w:t>
              <w:softHyphen/>
              <w:t xml:space="preserve">вестно, что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oMath>
            <w:r>
              <w:rPr>
                <w:sz w:val="28"/>
              </w:rPr>
              <w:t xml:space="preserve">В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</w:rPr>
              <w:t xml:space="preserve"> кОм, а стабилитрон имеет следующие параметры: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</w:rPr>
              <w:t xml:space="preserve"> В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8"/>
              </w:rPr>
              <w:t xml:space="preserve"> Ом, номинальный ток через стабилитрон равен  5 мА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666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</w:rPr>
              <w:t>В схеме параметрического стабилиза</w:t>
              <w:softHyphen/>
              <w:t xml:space="preserve">тора  определить пределы измерения нагрузки </w:t>
            </w: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, если известно, что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</w:rPr>
              <w:t xml:space="preserve">=20В, </w:t>
            </w: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 xml:space="preserve">=0,2кОм, а стабилитрон имеет следующие параметры: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ст</w:t>
            </w:r>
            <w:r>
              <w:rPr>
                <w:sz w:val="28"/>
              </w:rPr>
              <w:t>=10В, минимальный ток через стабилитрон равен    2 мА, а максимально допустимый ток через стабилитрон равен 30 мА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666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</w:rPr>
              <w:t xml:space="preserve">Для параметрического стабилизатора определить коэффициент стабилизации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oMath>
            <w:r>
              <w:rPr>
                <w:sz w:val="28"/>
              </w:rPr>
              <w:t xml:space="preserve">,  если известно,  что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oMath>
            <w:r>
              <w:rPr>
                <w:sz w:val="28"/>
              </w:rPr>
              <w:t xml:space="preserve">В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</w:rPr>
              <w:t xml:space="preserve"> кОм, а стабилитрон имеет следующие параметры: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>
                <w:sz w:val="28"/>
              </w:rPr>
              <w:t xml:space="preserve">В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8"/>
              </w:rPr>
              <w:t xml:space="preserve"> Ом, номинальный ток через стабилитрон равен  5 мА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666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</w:rPr>
              <w:t>В схеме параметрического стабилиза</w:t>
              <w:softHyphen/>
              <w:t>тора определить сопротивление рези</w:t>
              <w:softHyphen/>
              <w:t xml:space="preserve">стора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>
                <w:sz w:val="28"/>
              </w:rPr>
              <w:t xml:space="preserve"> и коэффициент пульсации выходного напряжения, если из</w:t>
              <w:softHyphen/>
              <w:t xml:space="preserve">вестно, что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</w:rPr>
              <w:t xml:space="preserve">=(22…28)В В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</w:rPr>
              <w:t xml:space="preserve"> кОм, а стабилитрон имеет следующие параметры: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</w:rPr>
              <w:t xml:space="preserve"> В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8"/>
              </w:rPr>
              <w:t xml:space="preserve"> Ом, номинальный ток через стабилитрон равен  5 мА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666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</w:rPr>
              <w:t xml:space="preserve">Для параметрического стабилизатора определить коэффициент стабилизации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oMath>
            <w:r>
              <w:rPr>
                <w:sz w:val="28"/>
              </w:rPr>
              <w:t xml:space="preserve">,  если известно,  что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вх</w:t>
            </w:r>
            <w:r>
              <w:rPr>
                <w:sz w:val="28"/>
              </w:rPr>
              <w:t xml:space="preserve">= (22…28)В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</w:rPr>
              <w:t xml:space="preserve"> кОм, а стабилитрон имеет следующие параметры: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sz w:val="28"/>
              </w:rPr>
              <w:t xml:space="preserve">В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8"/>
              </w:rPr>
              <w:t xml:space="preserve"> Ом, номинальный ток через стабилитрон равен  5мА.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666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</w:rPr>
              <w:t xml:space="preserve">В схеме параметрического стабилизатора определить сопротивление резистора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>
                <w:sz w:val="28"/>
              </w:rPr>
              <w:t xml:space="preserve"> и коэффициент пульсации на нагрузке, если известно, что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d>
            </m:oMath>
            <w:r>
              <w:rPr>
                <w:sz w:val="28"/>
              </w:rPr>
              <w:t xml:space="preserve"> В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</w:rPr>
              <w:t xml:space="preserve"> кОм, а стабилитрон имеет следующие параметры: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>
                <w:sz w:val="28"/>
              </w:rPr>
              <w:t xml:space="preserve">В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8"/>
              </w:rPr>
              <w:t xml:space="preserve"> Ом, номинальный ток через стабилитрон равен 5 мА.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666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</w:rPr>
              <w:t xml:space="preserve">В схеме параметрического стабилизатора определить пределы изменения сопротивления нагрузки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sz w:val="28"/>
              </w:rPr>
              <w:t xml:space="preserve">, если известно, что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>
                <w:sz w:val="28"/>
              </w:rPr>
              <w:t xml:space="preserve"> В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</w:rPr>
              <w:t xml:space="preserve"> кОм, а стабилитрон имеет следующие параметры: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>
                <w:sz w:val="28"/>
              </w:rPr>
              <w:t xml:space="preserve"> В, минимальный ток через стабилитрон равен 1 мА, а максимально допустимый ток через стабилитрон равен 20 мА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666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</w:rPr>
              <w:t xml:space="preserve">В схеме параметрического стабилизатора определить пределы изменения входного напряжения, если известно, что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</w:rPr>
              <w:t xml:space="preserve"> кОм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</w:rPr>
              <w:t xml:space="preserve"> кОм, а стабилитрон имеет следующие параметры: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>
                <w:sz w:val="28"/>
              </w:rPr>
              <w:t>В, минимальный ток через стабилитрон равен 1 мА, а максимально допустимый ток через стабилитрон равен 20 мА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666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</w:rPr>
              <w:t>В схеме параметрического стабилиза</w:t>
              <w:softHyphen/>
              <w:t>тора определить коэффициент стаби</w:t>
              <w:softHyphen/>
              <w:t xml:space="preserve">лизации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oMath>
            <w:r>
              <w:rPr>
                <w:sz w:val="28"/>
              </w:rPr>
              <w:t xml:space="preserve">, если известно, что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oMath>
            <w:r>
              <w:rPr>
                <w:sz w:val="28"/>
              </w:rPr>
              <w:t xml:space="preserve"> В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</w:rPr>
              <w:t xml:space="preserve"> кОм, а стаби</w:t>
              <w:softHyphen/>
              <w:t xml:space="preserve">литрон имеет следующие параметры: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>
                <w:sz w:val="28"/>
              </w:rPr>
              <w:t xml:space="preserve"> В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8"/>
              </w:rPr>
              <w:t xml:space="preserve"> Ом, номиналь</w:t>
              <w:softHyphen/>
              <w:t>ный ток через стабилитрон равен 5 мА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1666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9:11:00Z</dcterms:created>
  <dc:creator>Кобяк</dc:creator>
  <dc:description/>
  <dc:language>en-US</dc:language>
  <cp:lastModifiedBy>Кобяк</cp:lastModifiedBy>
  <dcterms:modified xsi:type="dcterms:W3CDTF">2002-03-12T19:28:00Z</dcterms:modified>
  <cp:revision>10</cp:revision>
  <dc:subject/>
  <dc:title>1)</dc:title>
</cp:coreProperties>
</file>